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Where we are in place and time 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Movement-homeroom teacher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42701073"/>
            <w:bookmarkStart w:id="1" w:name="__Fieldmark__0_44270107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42701073"/>
            <w:bookmarkStart w:id="3" w:name="__Fieldmark__1_44270107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42701073"/>
            <w:bookmarkStart w:id="5" w:name="__Fieldmark__2_44270107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42701073"/>
            <w:bookmarkStart w:id="7" w:name="__Fieldmark__3_44270107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42701073"/>
            <w:bookmarkStart w:id="9" w:name="__Fieldmark__4_44270107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42701073"/>
            <w:bookmarkStart w:id="11" w:name="__Fieldmark__5_44270107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42701073"/>
            <w:bookmarkStart w:id="13" w:name="__Fieldmark__6_44270107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42701073"/>
            <w:bookmarkStart w:id="15" w:name="__Fieldmark__7_44270107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42701073"/>
            <w:bookmarkStart w:id="17" w:name="__Fieldmark__8_44270107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42701073"/>
            <w:bookmarkStart w:id="19" w:name="__Fieldmark__9_44270107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42701073"/>
            <w:bookmarkStart w:id="21" w:name="__Fieldmark__10_44270107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42701073"/>
            <w:bookmarkStart w:id="23" w:name="__Fieldmark__11_44270107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42701073"/>
            <w:bookmarkStart w:id="25" w:name="__Fieldmark__12_44270107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42701073"/>
            <w:bookmarkStart w:id="27" w:name="__Fieldmark__13_44270107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42701073"/>
            <w:bookmarkStart w:id="29" w:name="__Fieldmark__14_44270107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42701073"/>
            <w:bookmarkStart w:id="31" w:name="__Fieldmark__15_44270107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42701073"/>
            <w:bookmarkStart w:id="34" w:name="__Fieldmark__16_44270107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42701073"/>
            <w:bookmarkStart w:id="36" w:name="__Fieldmark__17_44270107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42701073"/>
            <w:bookmarkStart w:id="38" w:name="__Fieldmark__18_44270107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42701073"/>
            <w:bookmarkStart w:id="40" w:name="__Fieldmark__19_44270107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42701073"/>
            <w:bookmarkStart w:id="42" w:name="__Fieldmark__20_44270107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42701073"/>
            <w:bookmarkStart w:id="44" w:name="__Fieldmark__21_44270107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42701073"/>
            <w:bookmarkStart w:id="46" w:name="__Fieldmark__22_44270107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42701073"/>
            <w:bookmarkStart w:id="48" w:name="__Fieldmark__23_44270107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42701073"/>
            <w:bookmarkStart w:id="50" w:name="__Fieldmark__24_44270107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42701073"/>
            <w:bookmarkStart w:id="52" w:name="__Fieldmark__25_44270107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42701073"/>
            <w:bookmarkStart w:id="54" w:name="__Fieldmark__27_44270107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42701073"/>
            <w:bookmarkStart w:id="56" w:name="__Fieldmark__28_44270107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42701073"/>
            <w:bookmarkStart w:id="58" w:name="__Fieldmark__29_44270107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42701073"/>
            <w:bookmarkStart w:id="60" w:name="__Fieldmark__30_44270107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42701073"/>
            <w:bookmarkStart w:id="62" w:name="__Fieldmark__31_44270107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rrollar un buen apoyo del antebrazo funcional / y del antebrazo contrario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biliza siempre la hoja siempre de frente tanto para escribir como para pintar manteniendo firme el miembro contrari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Tiene agarre de pinza trípode permanentemente en todas las actividades gráficas</w:t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ross motor skills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Games at the playground, 5 baskets, 5 different objects size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42701073"/>
            <w:bookmarkStart w:id="64" w:name="__Fieldmark__33_44270107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42701073"/>
            <w:bookmarkStart w:id="66" w:name="__Fieldmark__34_44270107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42701073"/>
            <w:bookmarkStart w:id="68" w:name="__Fieldmark__35_44270107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442701073"/>
            <w:bookmarkStart w:id="70" w:name="__Fieldmark__36_442701073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442701073"/>
            <w:bookmarkStart w:id="72" w:name="__Fieldmark__37_442701073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42701073"/>
            <w:bookmarkStart w:id="74" w:name="__Fieldmark__38_44270107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  <w:bookmarkStart w:id="75" w:name="Casilla41"/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442701073"/>
            <w:bookmarkStart w:id="77" w:name="__Fieldmark__39_442701073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442701073"/>
            <w:bookmarkStart w:id="79" w:name="__Fieldmark__40_442701073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442701073"/>
            <w:bookmarkStart w:id="81" w:name="__Fieldmark__41_442701073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442701073"/>
            <w:bookmarkStart w:id="83" w:name="__Fieldmark__42_442701073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Jan 28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 to 1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feb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x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Children will be taken to the playground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By small teams children will practice their gross motor skills in a real game such as the jungle  gym and soccer field , teachers will provide an opportunity for children to exercise all the body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y will do three kind of different games 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hrow and catch the ball (soccer field) 5´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onkey bars     5´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core a basket  5´</w:t>
            </w:r>
          </w:p>
          <w:p>
            <w:pPr>
              <w:pStyle w:val="NoSpacing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5 min plenary, children will share their feelings and about what difficulties they found when they do exercises and how it will help them to improve the posture and pencil grid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4:43:00Z</dcterms:created>
  <dc:creator>Ana Maria</dc:creator>
  <dc:description/>
  <cp:keywords/>
  <dc:language>en-US</dc:language>
  <cp:lastModifiedBy>Sidey Viedman</cp:lastModifiedBy>
  <cp:lastPrinted>2009-01-26T08:55:00Z</cp:lastPrinted>
  <dcterms:modified xsi:type="dcterms:W3CDTF">2013-09-24T14:43:00Z</dcterms:modified>
  <cp:revision>2</cp:revision>
  <dc:subject/>
  <dc:title/>
</cp:coreProperties>
</file>